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hapter 13 Practise Worksheet – Images in Lens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821680</wp:posOffset>
            </wp:positionV>
            <wp:extent cx="5476875" cy="201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92780</wp:posOffset>
            </wp:positionV>
            <wp:extent cx="5476875" cy="2019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63880</wp:posOffset>
            </wp:positionV>
            <wp:extent cx="5476875" cy="2019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02108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0.4pt" to="54pt,1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42138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9.4pt" to="108pt,3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278880</wp:posOffset>
                </wp:positionV>
                <wp:extent cx="0" cy="4572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4.4pt" to="180pt,5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raw the images and describe it using SALT for each of the following lens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85800" cy="7772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12pt;mso-wrap-distance-left:9.05pt;mso-wrap-distance-right:9.05pt;mso-wrap-distance-top:0pt;mso-wrap-distance-bottom:0pt;margin-top:7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486400" cy="19627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85800" cy="7772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12pt;mso-wrap-distance-left:9.05pt;mso-wrap-distance-right:9.05pt;mso-wrap-distance-top:0pt;mso-wrap-distance-bottom:0pt;margin-top:-2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48790</wp:posOffset>
            </wp:positionV>
            <wp:extent cx="5486400" cy="19621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34790</wp:posOffset>
            </wp:positionV>
            <wp:extent cx="5486400" cy="19621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20790</wp:posOffset>
            </wp:positionV>
            <wp:extent cx="5486400" cy="19621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5105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225040</wp:posOffset>
                </wp:positionV>
                <wp:extent cx="0" cy="5105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5.2pt" to="54pt,21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4511040</wp:posOffset>
                </wp:positionV>
                <wp:extent cx="0" cy="5105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5.2pt" to="126pt,39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7025640</wp:posOffset>
                </wp:positionV>
                <wp:extent cx="0" cy="2819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3.2pt" to="162pt,5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59:00Z</dcterms:created>
  <dc:creator>Efi</dc:creator>
  <dc:description/>
  <cp:keywords/>
  <dc:language>en-US</dc:language>
  <cp:lastModifiedBy>Efi</cp:lastModifiedBy>
  <dcterms:modified xsi:type="dcterms:W3CDTF">2011-11-14T01:47:00Z</dcterms:modified>
  <cp:revision>6</cp:revision>
  <dc:subject/>
  <dc:title>Chapter 13 Practise Worksheet – Images in Lenses</dc:title>
</cp:coreProperties>
</file>